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brary Information Literac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Grade:  </w:t>
      </w:r>
      <w:r>
        <w:rPr>
          <w:rFonts w:cs="Comic Sans MS" w:ascii="Comic Sans MS" w:hAnsi="Comic Sans MS"/>
          <w:i/>
          <w:sz w:val="24"/>
        </w:rPr>
        <w:t xml:space="preserve"> 2</w:t>
      </w:r>
      <w:r>
        <w:rPr>
          <w:rFonts w:cs="Comic Sans MS" w:ascii="Comic Sans MS" w:hAnsi="Comic Sans MS"/>
          <w:i/>
          <w:sz w:val="24"/>
          <w:vertAlign w:val="superscript"/>
        </w:rPr>
        <w:t>nd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Unit:  </w:t>
      </w:r>
      <w:r>
        <w:rPr>
          <w:rFonts w:cs="Comic Sans MS" w:ascii="Comic Sans MS" w:hAnsi="Comic Sans MS"/>
          <w:i/>
          <w:sz w:val="24"/>
        </w:rPr>
        <w:t>What’s under the Covers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imeline: 4 / 40 minute periods by Librarian.  Teacher will reinforce the </w:t>
        <w:tab/>
        <w:t>terms during Read-Alouds in the classroo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andards, Benchmarks, and Indicators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Standard 1</w:t>
      </w:r>
    </w:p>
    <w:p>
      <w:pPr>
        <w:pStyle w:val="TextBody"/>
        <w:rPr/>
      </w:pPr>
      <w:r>
        <w:rPr/>
        <w:t>The student who is information literate, accesses information efficiently and effectively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Recognizes that accurate and comprehensive information is the basis for intelligent decision-making.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By the end of Second Grade, the student identifies and uses parts of a book to gather information for classroom assignments, e.g., title page, glossary, index; understands and uses subject headings/descriptors, authors’ names, and titles and key words when using the card/automated catalogs; constructs bibliography with tile/author.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Unit Objectives: </w:t>
      </w:r>
      <w:r>
        <w:rPr>
          <w:rFonts w:cs="Comic Sans MS" w:ascii="Comic Sans MS" w:hAnsi="Comic Sans MS"/>
          <w:i/>
          <w:sz w:val="24"/>
        </w:rPr>
        <w:t>The student will be able to identify Parts of the Book: dust jacket; cover; call number; title page (title, author, illustrator, publisher, place of publication); verso title page (copyright date, publisher information); contents; body, text or story; glossary; index.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Evidence of attainment: </w:t>
      </w:r>
      <w:r>
        <w:rPr>
          <w:rFonts w:cs="Comic Sans MS" w:ascii="Comic Sans MS" w:hAnsi="Comic Sans MS"/>
          <w:i/>
          <w:sz w:val="24"/>
        </w:rPr>
        <w:t>The student will be able to identify the various parts of a book as described above using a written form and a book.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riteria: What criteria/rubric will be used for judging student work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/>
          <w:sz w:val="24"/>
        </w:rPr>
        <w:t xml:space="preserve">5  pts Student correctly answers 17 - 18 questions. </w:t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  <w:i/>
          <w:sz w:val="24"/>
        </w:rPr>
        <w:t>4  pts Student correctly answers 15 – 16 questions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sz w:val="24"/>
        </w:rPr>
        <w:t>3  pts Student correctly answers 13 – 14 questions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sz w:val="24"/>
        </w:rPr>
        <w:t>2  pts Student correctly answers 10 – 12 questions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sz w:val="24"/>
        </w:rPr>
        <w:t>1  pt  Student correctly answers 10 questions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i/>
          <w:sz w:val="24"/>
        </w:rPr>
        <w:t xml:space="preserve">0 pt 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i/>
          <w:sz w:val="24"/>
        </w:rPr>
        <w:t>Student correctly answers 9 or less questions.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4"/>
        </w:rPr>
        <w:tab/>
        <w:t>Mastery is a score of 4 or above points.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sson Plans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y 1 Outside of book</w:t>
      </w:r>
    </w:p>
    <w:p>
      <w:pPr>
        <w:pStyle w:val="Normal"/>
        <w:ind w:lef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esson: Review the cover, jacket, spine, call number, author, illustrator, and publisher of the book.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4"/>
        </w:rPr>
        <w:t xml:space="preserve">Activity: Practice by using several game formats in cooperative </w:t>
        <w:tab/>
        <w:t>group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Library Lingo Bingo</w:t>
        <w:tab/>
        <w:tab/>
        <w:t>Trivi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Concentration</w:t>
        <w:tab/>
        <w:tab/>
        <w:t>Match game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4"/>
        </w:rPr>
        <w:tab/>
        <w:t>Password</w:t>
        <w:tab/>
        <w:tab/>
        <w:tab/>
        <w:t>Cite My Source</w:t>
        <w:tab/>
        <w:tab/>
        <w:tab/>
        <w:tab/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y 2 Title Page, glossary and index</w:t>
      </w:r>
    </w:p>
    <w:p>
      <w:pPr>
        <w:pStyle w:val="Normal"/>
        <w:ind w:lef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sson: Review information found on the title page, title , author, publisher, place of publication, verso title page, copyright date.  Introduce glossary and index.  Teachers may have already covered these in the classroom.</w:t>
      </w:r>
    </w:p>
    <w:p>
      <w:pPr>
        <w:pStyle w:val="Normal"/>
        <w:ind w:left="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 xml:space="preserve">Activity:  Using library books fill out worksheet with </w:t>
        <w:tab/>
        <w:tab/>
        <w:tab/>
        <w:tab/>
        <w:t>information for citing sourc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y 3 End of Boo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Lesson: Review all 16 part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ctivity: Practice by using game activities from abov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y 4 Assessment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</w:rPr>
        <w:tab/>
        <w:t xml:space="preserve">Observe students as they practice the games.  At the end of </w:t>
        <w:tab/>
        <w:tab/>
        <w:tab/>
        <w:t xml:space="preserve">the unit administer the “Hands-on” assessment using a book as </w:t>
        <w:tab/>
        <w:tab/>
        <w:tab/>
        <w:t xml:space="preserve">an example.  See rubric for scoring and mastery.  Practice using </w:t>
        <w:tab/>
        <w:tab/>
        <w:t xml:space="preserve">Lingo and match games for those needing more help.  Retest </w:t>
        <w:tab/>
        <w:tab/>
        <w:tab/>
        <w:t>until mastery is achieve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Parts of the Books Study guide and parts for match gam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ictures will be used with this study guide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ver</w:t>
        <w:tab/>
        <w:t>Outside binding, hardback or paperback</w:t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st Jacket</w:t>
        <w:tab/>
        <w:t>Paper and plastic sleeve with front and back flaps used to protect the cov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320" w:hanging="4320"/>
        <w:rPr/>
      </w:pPr>
      <w:r>
        <w:rPr>
          <w:sz w:val="20"/>
        </w:rPr>
        <w:t>Spine</w:t>
        <w:tab/>
      </w:r>
      <w:r>
        <w:rPr>
          <w:rFonts w:cs="Comic Sans MS" w:ascii="Comic Sans MS" w:hAnsi="Comic Sans MS"/>
          <w:sz w:val="20"/>
        </w:rPr>
        <w:t>The part of the book you see when it is on the shelf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ind w:left="4320" w:hanging="4320"/>
        <w:rPr/>
      </w:pPr>
      <w:r>
        <w:rPr>
          <w:rFonts w:cs="Comic Sans MS" w:ascii="Comic Sans MS" w:hAnsi="Comic Sans MS"/>
          <w:sz w:val="20"/>
        </w:rPr>
        <w:t>Call Number</w:t>
      </w:r>
      <w:r>
        <w:rPr>
          <w:sz w:val="20"/>
        </w:rPr>
        <w:tab/>
        <w:t>Letters or numbers on spine that tells where the book is located in the library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 Page</w:t>
        <w:tab/>
        <w:t>First page of the book which tells the title, author, illustrator, and publisher and place of publication</w:t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so</w:t>
        <w:tab/>
        <w:t>Back of the title page</w:t>
      </w:r>
    </w:p>
    <w:p>
      <w:pPr>
        <w:pStyle w:val="Normal"/>
        <w:ind w:left="4320" w:hanging="43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1"/>
        <w:rPr>
          <w:sz w:val="20"/>
        </w:rPr>
      </w:pPr>
      <w:r>
        <w:rPr>
          <w:rFonts w:cs="Comic Sans MS" w:ascii="Comic Sans MS" w:hAnsi="Comic Sans MS"/>
          <w:sz w:val="20"/>
        </w:rPr>
        <w:t>Title</w:t>
      </w:r>
      <w:r>
        <w:rPr>
          <w:sz w:val="20"/>
        </w:rPr>
        <w:tab/>
        <w:tab/>
        <w:tab/>
        <w:tab/>
        <w:tab/>
        <w:tab/>
      </w:r>
      <w:r>
        <w:rPr>
          <w:rFonts w:cs="Comic Sans MS" w:ascii="Comic Sans MS" w:hAnsi="Comic Sans MS"/>
          <w:sz w:val="20"/>
        </w:rPr>
        <w:t>Name of the book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</w:t>
        <w:tab/>
        <w:tab/>
        <w:tab/>
        <w:tab/>
        <w:tab/>
        <w:tab/>
        <w:t>Person who writes the boo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lustrator</w:t>
        <w:tab/>
        <w:t>Person who draws the pictures for a boo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blisher</w:t>
        <w:tab/>
        <w:tab/>
        <w:tab/>
        <w:tab/>
        <w:tab/>
        <w:t>Company that makes the boo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ce of Publication</w:t>
        <w:tab/>
        <w:tab/>
        <w:tab/>
        <w:tab/>
        <w:t>City where publisher is locat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yright Date</w:t>
        <w:tab/>
        <w:tab/>
        <w:tab/>
        <w:tab/>
        <w:tab/>
        <w:t>The year the book was made</w:t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4320"/>
        <w:rPr/>
      </w:pPr>
      <w:r>
        <w:rPr>
          <w:rFonts w:cs="Comic Sans MS" w:ascii="Comic Sans MS" w:hAnsi="Comic Sans MS"/>
        </w:rPr>
        <w:t>Text or Body</w:t>
        <w:tab/>
        <w:t>Main part of the book written by the author</w:t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ents or Table of Contents</w:t>
        <w:tab/>
        <w:t>List of the chapters with page numbers</w:t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ossary</w:t>
        <w:tab/>
        <w:t>Alphabetical list of meanings of special words located in the book</w:t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4320" w:hanging="43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ex</w:t>
        <w:tab/>
        <w:t>Alphabetical list of topics or subjects and their page numbers placed at the end of a boo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se these definitions when making the games for practice.</w:t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Final Unit Assessment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Each student will be given a book.  After looking over the book inside and outside, the student will answer the following questions about their book.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Is there a book jacket on your book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Is the cover hard or soft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What is the title of your book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Who is the author of your book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Does your book have an illustrator?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i/>
          <w:sz w:val="24"/>
        </w:rPr>
        <w:t>Who is the illustrator, if your book has on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What company published your book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Where was the book published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What is the address of the publisher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Is the copyright date on the verso of the title pag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What is the copyright dat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Is there a contents page in your book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Does your book have a glossary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Does your book have an index and where is it located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How many pages does your book hav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Are the pages numbered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What is the call number of your book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Is your book fiction or non-fiction?</w:t>
      </w:r>
    </w:p>
    <w:p>
      <w:pPr>
        <w:pStyle w:val="Normal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nswer Key: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swers will vary depending on what book each student is giv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4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2:05:00Z</dcterms:created>
  <dc:creator>CIRC</dc:creator>
  <dc:description/>
  <cp:keywords/>
  <dc:language>en-US</dc:language>
  <cp:lastModifiedBy>circ</cp:lastModifiedBy>
  <cp:lastPrinted>2004-02-25T14:31:00Z</cp:lastPrinted>
  <dcterms:modified xsi:type="dcterms:W3CDTF">2009-12-16T22:05:00Z</dcterms:modified>
  <cp:revision>2</cp:revision>
  <dc:subject/>
  <dc:title>Library Information Literacy</dc:title>
</cp:coreProperties>
</file>